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лугодие 2022г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7__» ___июня 2022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бразовательная школа-интернат для обучающихся с ограниченными возможностями здоровья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ая общеобразовательная программа для обучающихся с умственной отсталость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воспитание обучающихс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2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7 до 12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12 до 17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ровень усвоения обучающимися адаптирован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буче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начального общего образования</w:t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7 до 12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основного общего образования</w:t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12 до 17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____________________________</w:t>
        <w:tab/>
        <w:t xml:space="preserve">                                 </w:t>
        <w:tab/>
        <w:t>Л.Д.Мишене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28:00Z</dcterms:created>
  <dc:creator>User</dc:creator>
  <dc:description/>
  <cp:keywords/>
  <dc:language>en-US</dc:language>
  <cp:lastModifiedBy>user</cp:lastModifiedBy>
  <cp:lastPrinted>2022-06-09T12:12:00Z</cp:lastPrinted>
  <dcterms:modified xsi:type="dcterms:W3CDTF">2022-06-09T09:14:00Z</dcterms:modified>
  <cp:revision>35</cp:revision>
  <dc:subject/>
  <dc:title/>
</cp:coreProperties>
</file>